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927383391"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444404684"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808509114"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690420578"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40951125"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18908784"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20615250"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